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Приложение 4 к приказу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инистерства сельск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рыбного хозяйств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Карел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________ № __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еятельности сельскохозяйственного потребительского кооперати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слуги по оптовой торговле товарами (продукцией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82"/>
        <w:gridCol w:w="2213"/>
        <w:gridCol w:w="1952"/>
      </w:tblGrid>
      <w:tr>
        <w:trPr>
          <w:trHeight w:val="14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ных групп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по </w:t>
            </w:r>
            <w:hyperlink r:id="rId2">
              <w:r>
                <w:rPr>
                  <w:rStyle w:val="InternetLink"/>
                  <w:color w:val="0000FF"/>
                  <w:sz w:val="28"/>
                  <w:szCs w:val="28"/>
                </w:rPr>
                <w:t>ОКПД 2</w:t>
              </w:r>
            </w:hyperlink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но за отчетный год, тыс. руб.</w:t>
            </w:r>
          </w:p>
        </w:tc>
      </w:tr>
      <w:tr>
        <w:trPr>
          <w:trHeight w:val="14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ое сырье, цветы и раст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>
          <w:trHeight w:val="14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Зерно (кроме кормов для сельскохозяйственных животных - см. </w:t>
            </w:r>
            <w:hyperlink w:anchor="P274">
              <w:r>
                <w:rPr>
                  <w:rStyle w:val="InternetLink"/>
                  <w:color w:val="0000FF"/>
                  <w:sz w:val="28"/>
                  <w:szCs w:val="28"/>
                </w:rPr>
                <w:t>46.21.14.000</w:t>
              </w:r>
            </w:hyperlink>
            <w:r>
              <w:rPr>
                <w:sz w:val="28"/>
                <w:szCs w:val="28"/>
              </w:rPr>
              <w:t>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21.11.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а, кроме масличных семян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21.12.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ичные семена и маслосодержащие пл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21.13.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Корма для животных (кроме кормов для домашних животных, см. </w:t>
            </w:r>
            <w:hyperlink w:anchor="P352">
              <w:r>
                <w:rPr>
                  <w:rStyle w:val="InternetLink"/>
                  <w:color w:val="0000FF"/>
                  <w:sz w:val="28"/>
                  <w:szCs w:val="28"/>
                </w:rPr>
                <w:t>46.38.29.110</w:t>
              </w:r>
            </w:hyperlink>
            <w:r>
              <w:rPr>
                <w:sz w:val="28"/>
                <w:szCs w:val="28"/>
              </w:rPr>
              <w:t>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bookmarkStart w:id="0" w:name="P274"/>
            <w:bookmarkEnd w:id="0"/>
            <w:r>
              <w:rPr>
                <w:sz w:val="28"/>
                <w:szCs w:val="28"/>
              </w:rPr>
              <w:t>46.21.14.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сельскохозяйственное сырье, не включенное в другие группиров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21.19.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 и растения (включая луковицы цветов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22.10.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ые животны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23.10.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уры и кож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6.24.10.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работанный таба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21.20.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вые продукты, напитки и табачные издел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>
          <w:trHeight w:val="14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жий картофел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31.11.1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жие фрукты и орех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31.11.13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(включая мясо птицы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32.11.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родукты из мяса и мяса птиц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6.32.12.19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из мяса и мяса птиц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32.12.1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ые продукт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33.11.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33.12.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вые масла и жир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33.13.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и, минеральная вода и прочи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34.11.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алкогольные напит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огольные напит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34.1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ачные издел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35.10.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36.11.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колад и сахаристые кондитерские издел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36.13.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обулочные издел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36.12.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фе, чай, какао и пряност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37.10.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, ракообразные и моллюс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38.10.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отанные овощи, фрукты и орех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31.12.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огенизированные пищевые продукты и диетическое питани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38.21.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а для домашних животны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bookmarkStart w:id="1" w:name="P352"/>
            <w:bookmarkEnd w:id="1"/>
            <w:r>
              <w:rPr>
                <w:sz w:val="28"/>
                <w:szCs w:val="28"/>
              </w:rPr>
              <w:t>46.38.29.1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и макаронные издел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38.29.12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38.29.13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38.29.14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ищевые продукты, не включенные в другие группиров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38.29.19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слуги по розничной торговле товарам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22"/>
        <w:gridCol w:w="2191"/>
        <w:gridCol w:w="1933"/>
      </w:tblGrid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ных групп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по </w:t>
            </w:r>
            <w:hyperlink r:id="rId3">
              <w:r>
                <w:rPr>
                  <w:rStyle w:val="InternetLink"/>
                  <w:color w:val="0000FF"/>
                  <w:sz w:val="28"/>
                  <w:szCs w:val="28"/>
                </w:rPr>
                <w:t>ОКПД 2</w:t>
              </w:r>
            </w:hyperlink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но за отчетный год, тыс. руб.</w:t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вые продукты, включая напитки, и табачные издел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1.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Свежие фрукты, овощи, картофель, орехи (без переработанных фруктов, овощей, орехов - см. </w:t>
            </w:r>
            <w:hyperlink w:anchor="P643">
              <w:r>
                <w:rPr>
                  <w:rStyle w:val="InternetLink"/>
                  <w:color w:val="0000FF"/>
                  <w:sz w:val="28"/>
                  <w:szCs w:val="28"/>
                </w:rPr>
                <w:t>47.21.20.000</w:t>
              </w:r>
            </w:hyperlink>
            <w:r>
              <w:rPr>
                <w:sz w:val="28"/>
                <w:szCs w:val="28"/>
              </w:rPr>
              <w:t>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жий картофель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1.10.001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жие овощ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1.10.002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и мясные продукт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2.10.001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животных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2.10.003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ятин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2.10.004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2.10.005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ин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2.10.006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иды мяс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2.10.007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домашней птиц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2.10.002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из мяса и мяса птиц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2.20.0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я колбасные варены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2.20.001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иски и сардель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2.20.002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сы полукопченые (включая из мяса птицы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2.20.003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сы сырокопчены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2.20.004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ченост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2.20.005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фабрикаты мясны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2.20.006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из мяса и мяса птиц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2.30.0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, ракообразные и моллюс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7.23.20.0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из рыбы и морепродукто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живая и охлажденна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3.20.001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замороженная разделанна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3.20.002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замороженная неразделанна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3.20.003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соленая, маринованная, копчена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3.20.004. 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ра рыб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3.20.005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епродукты пищевы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3.20.006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4.10.0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чные кондитерские издел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4.21.0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терские изделия, включая шокола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4.22.0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женое и замороженные десерт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4.30.0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огольная продукц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5.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алкогольные напит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5.20.0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овые и овощные со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5.20.001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ьные вод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5.20.002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ачные издел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6.10.0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ые продукты и яйц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9.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ые продукт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9.11.0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ы жирны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9.11.004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олочные сухие, сублимированны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9.11.005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смеси сухие молочные для детского питан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9.11.006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9.11.002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ые напит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9.11.003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9.11.007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9.11.008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 кисломолочна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9.11.009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ее - йогурт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9.11.011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вые масла и жир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9.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 масла и жир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9.21.0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крестьянско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9.21.001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вологодско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9.21.002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любительско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9.21.003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с наполнителям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9.21.004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топлено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9.21.005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ительные масл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9.22.0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лнечно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9.22.001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вково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9.22.002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няно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9.22.003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рузно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9.22.004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новая продукц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9.22.101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и макаронные издел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9.31.0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ее: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9.31.002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ее: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9.31.003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ржано-пшенична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9.31.004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нные издел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9.31.001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9.32.0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ее: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9.32.001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 (шлифованное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9.32.002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нева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9.32.003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 (лущеный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9.32.004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ловая и овсяна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9.32.005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на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9.32.006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9.34.0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отанные (консервированные) фрукты, овощи, орех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bookmarkStart w:id="2" w:name="P643"/>
            <w:bookmarkEnd w:id="2"/>
            <w:r>
              <w:rPr>
                <w:sz w:val="28"/>
                <w:szCs w:val="28"/>
              </w:rPr>
              <w:t>47.21.20.0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(кроме соков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1.20.001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фруктовые и ягодные (кроме соков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1.20.002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9.33.0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, кофе, кака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9.35.0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9.35.001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ф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9.35.002.А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ищевые продукты, не включенные в вышеприведенные группиров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9.39.0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Оборот оптовой и розничной торговли по месяцам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18"/>
        <w:gridCol w:w="1480"/>
        <w:gridCol w:w="4193"/>
        <w:gridCol w:w="2230"/>
      </w:tblGrid>
      <w:tr>
        <w:trPr>
          <w:trHeight w:val="147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птовой торговл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тыс. руб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его доход, полученный при исполнении договоров поручения, комиссии или агентских договоров, тыс. руб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, тыс. руб.</w:t>
            </w:r>
          </w:p>
        </w:tc>
      </w:tr>
      <w:tr>
        <w:trPr>
          <w:trHeight w:val="14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Наличие объектов складской се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2902"/>
        <w:gridCol w:w="1355"/>
        <w:gridCol w:w="2902"/>
        <w:gridCol w:w="2387"/>
      </w:tblGrid>
      <w:tr>
        <w:trPr>
          <w:trHeight w:val="15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бственных (без сданных в аренду) и арендованных объектов - всег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ме того, объекты, сданные в аренду, всего</w:t>
            </w:r>
          </w:p>
        </w:tc>
      </w:tr>
      <w:tr>
        <w:trPr>
          <w:trHeight w:val="9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ские помещения (склады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ская площад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ской объе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ы для хранения картофеля и плодоовощной продук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единовременного хран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единовременного хранения товар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уары, цистерны и другие емкости для хранения нефтепродуктов и газ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ской объе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кооператива ___________________     ________________________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подпись)                                 (ФИО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28FCC1BC41218447D0809AC1E4BD64B0707466E9BD1789FDA7B128B4F40CC834E2ABFE0106EC142A6183A9E5lEl0G" TargetMode="External"/><Relationship Id="rId3" Type="http://schemas.openxmlformats.org/officeDocument/2006/relationships/hyperlink" Target="consultantplus://offline/ref=1128FCC1BC41218447D0809AC1E4BD64B0707466E9BD1789FDA7B128B4F40CC834E2ABFE0106EC142A6183A9E5lEl0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7:58:00Z</dcterms:created>
  <dc:creator>Oem</dc:creator>
  <dc:description/>
  <dc:language>en-US</dc:language>
  <cp:lastModifiedBy>Мария Алексеевна Першина</cp:lastModifiedBy>
  <cp:lastPrinted>2020-02-27T15:26:00Z</cp:lastPrinted>
  <dcterms:modified xsi:type="dcterms:W3CDTF">2020-07-10T07:58:00Z</dcterms:modified>
  <cp:revision>3</cp:revision>
  <dc:subject/>
  <dc:title/>
</cp:coreProperties>
</file>