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и рыб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февраля 2018 года</w:t>
        <w:tab/>
        <w:tab/>
        <w:tab/>
        <w:tab/>
        <w:tab/>
        <w:tab/>
        <w:tab/>
        <w:t>№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государственной услуги по регистрации специалистов в области ветеринарии, занимающихся предпринимательской деятель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Закона Российской Федерации от 14 мая 1993 года № 4979-1 «О ветеринарии», статьей 12 Федерального закона от 27 июля 2010 года № 210-ФЗ «Об организации предоставления государственных и муниципальных услуг», подпунктом 40 пункта 9 Положения о Министерстве сельского и рыбного хозяйства Республики Карелия, утвержденного постановлением Правительства Республики Карелия от 23 октября 2017 года № 366-П, и в целях повышения качества и доступности предоставления государствен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 по предоставлению государственной услуги по регистрации специалистов в области ветеринарии, занимающихся предпринимательской деятель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                В.В. Лаб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 приказ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а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рыб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2.2018 года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о предоставлению государственной услуги по регистрации специалистов в области ветеринарии, занимающихся предпринимательской деятель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по предоставлению государственной услуги по регистрации специалистов в области ветеринарии, занимающихся предпринимательской деятельностью (далее - Регламент), устанавливает стандарт и последовательность предоставления государственной услуги по регистрации специалистов в области ветеринарии, занимающихся предпринимательской деятельностью (далее - государственная услуг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Заявителями на предоставление государственной услуги являются физические лица, зарегистрированные в качестве индивидуальных предпринимателей, имеющие среднее или высшее профессиональное образование по специальности «Ветеринария» и осуществляющие предпринимательскую деятельность на территории Республики Карелия (далее – заявител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нформирования о порядк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Информация о месте нахождения, графике работы, графике приема заявителей, справочные телефоны, адреса официальных сайтов, адреса электронной почты Министерства сельского и рыбного хозяйства Республики Карелия (далее - Министерство) и отдела организации проведения противоэпизоотических мероприятий Министерства (далее – отдел), участвующего в предоставлении государственной услуги приведена в приложении 1 к Регламен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Информация о порядке предоставления государственной услуги предост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посредственно в отделе и в Министерств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 (по телефону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редством размещения на официальном сайте Министерства  http://mcx.karelia.ru, а также в федеральной государственной информационной системе «Единый портал государственных и муниципальных услуг функций» (далее – единый порта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кации в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ез многофункциональные центры предоставления государственных и муниципальных услуг в Республике Карел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информационных стенд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В помещениях Министерства должны быть размещены информационные стенды. На информационных стендах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требования к предоставлению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 Регламента с прилож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гистрации специалистов, занимающихся предпринимательской деятельность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реса электронной почты Министер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очные телефоны Министерства и отдел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рес местонахождения Министерства и от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и от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 Министер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по процедуре предоставления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сультации по процедуре предоставления государственной услуги могут предоставляться устно, по письменным обращениям, по телефону, по электронной поч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уполномоченное осуществлять выдачу свидетельства (далее - должностное лицо), осуществляющее устное консультирование, должно принять все необходимые меры для дачи полного и оперативного ответа на поставленные во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обращении заявитель указывает свои фамилию, имя, отчество (последнее - при наличии), почтовый адрес, по которому должен быть направлен отв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нсультаций по телефону должностные лица предоставляют следующую информац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ходящих номерах, под которыми зарегистрированы заявления о регистрации специалистов в области ветеринарии, занимающихся предпринимательской деятельность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ормативных правовых актах по вопросам регистрации специалистов в области ветеринарии, занимающихся предпринимательской деятельность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 перечне документов, предоставление которых необходимо для регистрации специалистов в области ветеринарии, занимающихся предпринимательской деятельность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месте размещения на официальном сайте информации и справочных материалов по вопросам регистрации специалистов в области ветеринарии, занимающихся предпринимательской деятельно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ации по телефону, как правило, не должно превышать 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 электронной почте ответ на обращение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, в срок, не превышающий 30 дней со дня его регистрации в Министерстве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указываются фамилия, инициалы и должность непосредственного исполнителя документа, а также номер контактного телеф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беспла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, предоставляемая гражданам о государственной услуге, является открытой и общедоступ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Наименование государственной услуги - регистрация специалистов в области ветеринарии, занимающихся предпринимательской деятельность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 исполнительной власт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государственную услуг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Государственную услугу предоставляет Министер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Министерстве возложено на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предоставления государственной услуги через многофункциональные центры предоставления государственных и муниципальных услуг в Республике Карел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у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Республики Карел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ом предоставления государственной услуг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ча свидетельства о регистрации специалиста в области ветеринарии, занимающегося предпринимательской деятельностью (далее - свидетельство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в случаях, если в предоставленных документах содержатся недостоверные с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Срок предоставления государственной услуги составляет не более 30 дней со дня регистрации заявления и прилагаемых к нему документов в Министер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ующих отношения, возникающие в связ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оставлением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Предоставление государственной услуги осуществляется в соответствии с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оном Российской Федерации от 14 мая 1993 года № 4979-1 «О ветеринарии» (Ведомости СНД и ВС РФ, 1993, № 24, ст. 857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) (далее – Федеральный закон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м Правительства Республики Карелия от 15 февраля 2012 года № 50-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Карелия, 2012, № 1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еспублики Карелия от 14 января 2008 года № 6-П «Об утверждении Порядка регистрации специалистов в области ветеринарии, занимающихся предпринимательской деятельностью на территории Республики Карелия, и контроля за их деятельностью» (Собрание законодательства Республики Карелия, 2008,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еспублики Карелия от 23 октября 2017 года № 366-П «Об утверждении Положения о Министерстве сельского и рыбного хозяйства Республики Карел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Исчерпывающий перечень документов, необходимых для предоставления государствен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ление заявителя о включении в реестр специалистов в сфере ветеринарии, занимающихся предпринимательской деятельностью на территории Республики Карелия, по форме согласно Приложению 2 к Регламен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фотографии заявителя в черно-белом или цветном исполнении размером 3 x 4 мм с четким изображением лица строго в анфас без головного убор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о среднем или высшем образовании в области ветерина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нотариусом, представляются с предъявлением оригина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ачи заявления через уполномоченного представителя заявителя дополнительно предост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удостоверенная доверенность. Доверенность должна содержать указание на дату ее совершения и быть действующей на дату подачи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ь имеет право предоставлять информацию, которая находи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а в перечень, утвержденный распоряжением Правительства Российской Федерации от 19 апреля 2016 года №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нформации и документов, которые в соответствии с нормативными правовыми актами Российской Федерации и Республики Карелия находятся в распоряжении государственных органов, предоставляющих государственную услугу, иных государственных органов и (или) подведомственных государственным органам организаций, участвующих в предоставлении государственных услуг, за исключением документов, указанных в части 6 статьи 7 Федерального зак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Основаниями для отказа в приеме документов, необходимых для предоставления государственной услуг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ление не поддается прочтению, исполнено карандашом либо имеет серьезные повреждения, которые не позволяют однозначно истолковать его содерж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Основания для отказа в предоставлении государствен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 пункта 2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13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редоставленных документах содержатся недостоверные с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которые являются необходимыми 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предоставления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 и обязательные государственные и муниципальные услуги для предоставления государственной услуги отсутствую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государственно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ины или иной платы, взимаемой за предоставл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Государственная услуга предоставляется без взимания государственной пошлины или и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яв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государственной услуги и при получен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 предоставления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Максимальный срок ожидания в очереди при подаче заявителем в Министерство заявления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рок регистрации заявления о предоставлен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Заявление заявителя о включении в реестр специалистов в сфере ветеринарии, занимающихся предпринимательской деятельностью на территории Республики Карелия, и прилагаемые к нему документы (далее - заявление и прилагаемые к нему документы) регистрируются в день их поступления в журнале регистрации заявлений специалистов в области ветеринарии, занимающихся предпринимательской деятельностью (далее - журна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и регистрация заявлений и прилагаемых к нему документов при личном обращении осуществляются в часы приема заявителей в помещении Министе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государственной услуги при личном обращении не более 1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и прилагаемых к нему документов в электронной форме обеспечивается на едином порта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услуга, к месту ожидания и прием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ей, размещению и оформлению визуальной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ой и мультимедийной информации о порядк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. Фасад здания Министерства должен быть оборудован информационной табличкой (вывеской), содержащей информацию о Министерств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заявителей осуществляется в помещениях Министерства. Помещения для оказания государственной услуги должны соответствовать санитарным и противопожар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мещения включают в себя места для ожидания, места информирования, места для прие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а для ожидания и приема заявителей оборудуются стульями, столами (стойками) для написания заявлений. Заявителям предоставляются для заполнения бланки заявлений по форме, установленной в Приложении 1 к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олжностных лиц должны быть оборудованы персональными компьютерами с возможностью доступа к сети Интернет, печатающими устройствами, копировальной техникой, средствами телефонной связ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мещений, в которых предоставляется государственная услуга, мест ожидания и приема заявителей, визуальной, текстовой и мультимедийной информации о порядке предоставления государственной услуги для инвалидов обеспечивается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лиц с ограниченными возможностями здоровья должны быть созданы надлежащие услов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помещению, в котором предоставляется государственная услуга, беспрепятственное пользование средством связи и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о помещение, в котором предоставляется государственная услуга, а также входа в него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лиц с ограниченными возможностями здоровья, имеющих стойкие расстройства функции зрения и самостоятельного пере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лиц с ограниченными возможностями здоровья звуковой и зрительн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в помещение, в котором предоставляется государственная усл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лицам с ограниченными возможностями здоровья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, когда это возможно, она предоставляется по месту жительства инвалида или в дистанционном режиме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. Показателем качества государствен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Регламен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государственной услуги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государственной услу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информированности граждан о порядке предоставления государственной услуги (доступность информации о государственной услуг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заявителем формы обращения за предоставлением государственной услуги (лично, посредством почтовой связи, посредством информационно-коммуникационных технологий (в том числе в сети Интерне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Особенности выполнения административных процедур в электронной форме и в многофункциональных центрах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возможности для заявителей направлять заявления и документы с использованием официального сайта Министерства http://mcx.karelia.ru и единого портал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озможности получения государственной услуги и подачи документов заявителем в офисах Государственного бюджетного учреждения Республики Карелия «Многофункциональный центр предоставления государственных и муниципальных услуг Республики Карелия» (далее - многофункциональный центр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учение государственной услуги в многофункциональном центре осуществляется в соответствии с соглашением, заключенным между многофункциональным центром и Министерством, с момента вступления его в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дминистративных процедур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. 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рилагаемых к нему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к нему документов на соответствие требованиям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а свиде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ителю отказа в предоставлении государствен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лектронной форме, в том числе с использованием единого портала, осуществляются следующие административные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информации о государственной услуг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равление заявителем запро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окументах, необходимых для предоставления государственной услуги, а также получение сведений о ходе выполнения заявления о предоставлении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государственной услуги приведена в Приложении 3 к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лагаемых к нему документов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Основанием для начала административной процедуры по приему и регистрации заявления и прилагаемых к нему документов, является поступление в Министерство заявления и прилагаемых к нему документов, составленных в письменной форме, которые подаются непосредственно в Министерство или через многофункциональные центры предоставления государственных и муниципальных услуг в Республике Карелия лично заявителем или его уполномоченным представителем или направляются в адрес Министерства почтовым отправлением с описью вложения прилагаемых документов, либо с использованием официального сайта Министерства http://mcx.karelia.ru и единого порт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проводит проверку соответствия представленных документов установленным требования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едоставления заявителем заявления и прилагаемых к нему  документов лично или через уполномоченного представителя заявителя, должностное лицо регистрирует представленные заявление и прилагаемые к нему документы в день их поступления в журнале регистрации заявлений специалистов в области ветеринарии, занимающихся предпринимательской деятельностью (далее – журна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оступления заявления и прилагаемых к нему документов по почте либо в электронной форме должностное лицо, ответственное за прием и регистрацию документов в Министерст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прилагаемые к нему документы в день их поступления в автоматизированной системе электронного документооборота и делопроизводства «Дело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ает на рассмотрение зарегистрированные заявление и прилагаемые к нему  документы должностному лиц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регистрация заявления и прилагаемых к нему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заявления и прилагаемых к нему докумен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ие требованиям настоящего Регламент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5. Основаниями для начала административной процедуры по рассмотрению заявления и прилагаемых к нему документ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и прилагаемых к нему документов должностным лицом, ответственным за прием и регистрацию документов в Министерств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гистрация должностным лицом заявления и прилагаемых к нему документов, представленных заявителем лично, через уполномоченного представителя заявителя или с использованием официального сайта Министерства http://mcx.karelia.ru и единого портала в журна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ное лицо в течение 10 рабочих дней со дня регистрации заявления и прилагаемых к нему документов в журнале осуществляет рассмотрение заявления и прилагаемых к нему документов на соответствие требованиям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ления и документов должностным лицом принимается одно из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специалиста в области ветеринарии, занимающегося предпринимательской деятельность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государственной услуги по основаниям, указанным в пункте 15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и выдача свидетельст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6. В случае принятия решения о регистрации заявителя должностное лицо в течение 30 дней со дня получения заявления и прилагаемых к нему документов вносит в бланк свидетельства необходимые сведения и выдает свидетельство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писи и отметки, вносимые в свидетельство, заверяются подписью Министра сельского и рыбного хозяйства Республики Карелия (далее – Министр) и печатью Министе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ителем документов лично свидетельство выдается заявителю под роспис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оступления заявления и прилагаемых к нему документов по почте или в электронной форме, в том числе с использованием единого портала, свидетельство направляется заявителю заказным письмом с уведомл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ечение одного рабочего дня с даты выдачи свидетельства должностное лицо вносит в государственный реестр специалистов в области ветеринарии, занимающихся предпринимательской деятельностью на территории Республики Карелия, следующие сведения о заявите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включения заявителя в реест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мер свиде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- выдача свиде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7. В случае принятия решения об отказе в приеме документов по основаниям, указанным в пункте 14 Регламента, заявителю возвращаются документы с мотивированным отказом в предоставлении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- отказ в приеме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- 5 рабочих дней со дня регистрации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заявителю отказ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государственной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8. В случае принятия решения об отказе в предоставлении государственной услуги по основаниям, указанным в пункте 15 настоящего Регламента, заявителю возвращаются документы с мотивированным отказом в предоставлении государствен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зультат административной процедуры - отказ в рег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- 15 рабочих дней со дня регистрации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Регламента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9. Текущий контроль за соблюдением и исполнением положений Регламента и иных нормативных правовых актов, устанавливающих требования к предоставлению государственной услуги, и принятием решений должностными лицами осуществляется Минист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целях обеспечения своевременного и качественного предоставления государственной услуги, принятия оперативных мер по своевременному выявлению и устранению причин нарушения прав заявителей, анализа хода и результатов работы с заяви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0. Проверки полноты и качества предоставления государственной услуги могут быть плановыми и внепланов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вые проверки проводятся в соответствии с утвержденным планом деятельности Министер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плановые проверки организуются и проводятся в случаях обращений граждан с жалобами на нарушение их прав и законных интересов действиями (бездействием) должностных лиц Министе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указываются выявленные нарушения или недостатки (либо их отсутствие), а также предложения по их устран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1. За систематическое или грубое нарушение положений Регламента или иных нормативных правовых актов по вопросу предоставления государственной услуги должностные лица Министерств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2. Контроль за предоставлением государственной услуги со стороны должностного лица, ответственного за организацию этой работы, должен быть постоянным, всесторонним и объектив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со стороны граждан осуществляется путем получения информации о наличии в действиях (бездействии) должностных лиц Министерства, а также принимаемых ими решениях нарушений положений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ую услуг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3. Действия (бездействие) и решения должностного лица Министерства, осуществляемые (принимаемые) в ходе предоставления государственной услуги, могут быть обжалованы Министр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4. Предметом досудебного (внесудебного) обжалования является решение или действие (бездействие) должностного лица Министерства, принятое или осуществленное им в ходе предоставления государствен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5. Жалоба (претензия) гражданина на решение или действие (бездействие) должностного лица может быть направлена по почте, через многофункциональный центр, с использованием информационно - телекоммуникационной сети «Интернет», официального сайта Министерства http://mcx.karelia.ru, через единый портал, а также подана заявителем (представителем заявителя)  при личном приеме в Министер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гражданин прилагает к жалобе (претензии) документы и материалы либо их копи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6. Основанием для начала процедуры досудебного (внесудебного) обжалования решения или действия (бездействия) должностного лица Министерства является поступление в Министерство жалобы (претензии) гражданина, направленной по почте, через многофункциональный центр, с использованием информационно - телекоммуникационной сети «Интернет», официального сайта Министерства http://mcx.karelia.ru, через  единый портал, а также принятой при личном приеме заявителя (представителя заявите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7. Гражданин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8. Жалоба (претензия), поступившая в Министерство, подлежит рассмотрению в течение 15 рабочих дней со дня ее регистрации, а в случае обжалования отказа должностного лица Министерств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9. По результатам рассмотрения жалобы (претензии) на действия (бездействие) и решения, осуществляемые (принимаемые) в ходе предоставления государственной услуги, Министр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ет действия (бездействие) и решения в ходе предоставления государственной услуги правомерными и отказывает в удовлетворении жало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ет действия (бездействие) и решения неправомерными и принимает решение об удовлетворении жалобы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удовлетворении жалобы в Министерстве принимаются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0. Письменный ответ, содержащий результаты рассмотрения жалобы (претензии), направляется гражданину не позднее дня, следующего за днем принятия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1. Ответ по результатам рассмотрения жалобы подписывается должностным лицом, наделенным полномочиями по рассмотрению жало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цифровой подписью должностного лица, наделенного полномочиями по рассмотрению жало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2. В удовлетворении жалобы может быть отказано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 наличии вступившего в законную силу решения суда, арбитражного суда по жалобе по тому же предмету и по тем же основан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и подаче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3. В случае если текст письменной жалобы (претензии), фамилия, имя, отчество (при наличии) и (или) почтовый адрес заявителя, указанные в жалобе, не поддаются прочтению, ответ на жалобу (претензию) не дается, о чем в течение 7 дней со дня регистрации жалобы (претензии) сообщается гражданину, направившему жалобу (претензию)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оставлена без ответа в случае наличия в ней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й жалобе (претензии) не указаны фамилия гражданина, направившего жалобу (претензию), и почтовый адрес, по которому должен быть направлен ответ, ответ на жалобу (претензию) не дается. Если в указанной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государственный орган в соответствии с его компетен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4. Основания для приостановления рассмотрения жалобы отсутствуют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444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jc w:val="right"/>
        <w:rPr/>
      </w:pPr>
      <w:r>
        <w:rPr/>
        <w:t>к Административному регламенту по предоставлению государственной услуги по  регистрации специалистов в области ветеринарии, занимающихся предпринимательской деятельностью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</w:t>
      </w:r>
      <w:r>
        <w:rPr/>
        <w:t xml:space="preserve">Министру сельского и рыбного хозяйства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Республики Карел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</w:t>
      </w:r>
      <w:r>
        <w:rPr/>
        <w:t>от 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</w:t>
      </w:r>
      <w:r>
        <w:rPr/>
        <w:t>(фамилия, имя, отчество заявителя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  <w:r>
        <w:rPr/>
        <w:t>проживающего (ей) по адресу: 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</w:t>
      </w:r>
      <w:r>
        <w:rPr/>
        <w:t>паспорт: серия ___________№ 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</w:t>
      </w:r>
      <w:r>
        <w:rPr/>
        <w:t>выдан 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</w:t>
      </w:r>
      <w:r>
        <w:rPr/>
        <w:t>дата выдачи 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рошу зарегистрировать меня в качестве специалиста в области ветеринарии, занимающегося  предпринимательской  деятельностью  на  территории  Республики Карел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ложение:</w:t>
      </w:r>
    </w:p>
    <w:p>
      <w:pPr>
        <w:pStyle w:val="Normal"/>
        <w:autoSpaceDE w:val="false"/>
        <w:rPr/>
      </w:pPr>
      <w:r>
        <w:rPr/>
        <w:t>1. Копия документа, удостоверяющего личность.</w:t>
      </w:r>
    </w:p>
    <w:p>
      <w:pPr>
        <w:pStyle w:val="Normal"/>
        <w:autoSpaceDE w:val="false"/>
        <w:rPr/>
      </w:pPr>
      <w:r>
        <w:rPr/>
        <w:t>2. Две фотографии размером 3x4.</w:t>
      </w:r>
    </w:p>
    <w:p>
      <w:pPr>
        <w:pStyle w:val="Normal"/>
        <w:autoSpaceDE w:val="false"/>
        <w:rPr/>
      </w:pPr>
      <w:r>
        <w:rPr/>
        <w:t>3. Копия документа о среднем или высшем образовании в области ветеринар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____» _______________ 20 ___ г.                   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rPr/>
      </w:pPr>
      <w:r>
        <w:rPr/>
        <w:t>Документы принят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____» _______________ 20 _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егистрационный №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Расписка-уведом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егистрационный № заявления _____________</w:t>
      </w:r>
    </w:p>
    <w:p>
      <w:pPr>
        <w:pStyle w:val="Normal"/>
        <w:autoSpaceDE w:val="false"/>
        <w:rPr/>
      </w:pPr>
      <w:r>
        <w:rPr/>
        <w:t>Заявление и документы гр. 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нял __________________   ________________________________   ______________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(подпись)                                                            (фамилия, имя, отчество)           (дата)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Административному регламенту п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едоставлению государственн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луги по  регистрации специалис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области ветеринарии, занимающихс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едпринимательской деятель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 месте нахождения, графике работы, графике приема заявителей, справочные телефоны, адресе официального сайта Министерства сельского и рыбного хозяйства Республики Карелия и одела организации проведения противоэпизоотических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984"/>
        <w:gridCol w:w="2551"/>
      </w:tblGrid>
      <w:tr>
        <w:trPr>
          <w:trHeight w:val="11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 заяв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, адрес официального сайта в сети Интернет, адрес электронной почты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сельского и рыбного хозяйства Республики Карелия (далее – Министер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035, Республика Карелия, г. Петрозаводск, ул. Свердлова,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недельник-четверг с 9.00 до 18.0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ятница с 9.00 до 17.0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ыв с 13.00 до 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чный прием граждан Осуществляется Министром, его заместителями в соответствии с графиком приема граждан, утвержденным Минист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: (814-2) 78-52-15, 78-48-4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 mincx@onego.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cx.karelia.ru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организации проведения противоэпизоотических мероприятий Мини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035, Республика Карелия, г. Петрозаводск, ул. Свердлова, 8, каб. 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недельник-четверг с 9.00 до 18.0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ятница с 9.00 до 17.0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ыв с 13.00 до 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чный прием граждан Осуществляется Министром, его заместителями в соответствии с графиком приема граждан, утвержденным Минист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: (814-2) 78-52-15, 78-48-4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 mincx@onego.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cx.karelia.ru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 п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ю государственной услуги п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егистрации специалистов в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теринарии, занимающихс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принимательской деятельность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40"/>
        <w:jc w:val="center"/>
        <w:rPr>
          <w:b/>
          <w:b/>
        </w:rPr>
      </w:pPr>
      <w:r>
        <w:rPr>
          <w:b/>
        </w:rPr>
        <w:t>Блок-схема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40"/>
        <w:jc w:val="center"/>
        <w:rPr>
          <w:b/>
          <w:b/>
        </w:rPr>
      </w:pPr>
      <w:r>
        <w:rPr>
          <w:b/>
        </w:rPr>
        <w:t xml:space="preserve">по регистрации специалистов в области ветеринарии, занимающихся предпринимательской деятельностью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345</wp:posOffset>
                </wp:positionH>
                <wp:positionV relativeFrom="paragraph">
                  <wp:posOffset>1077595</wp:posOffset>
                </wp:positionV>
                <wp:extent cx="4133850" cy="599440"/>
                <wp:effectExtent l="5080" t="5080" r="5715" b="5080"/>
                <wp:wrapNone/>
                <wp:docPr id="2" name="Блок-схема: процесс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59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и прилагае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2" fillcolor="white" stroked="t" o:allowincell="f" style="position:absolute;margin-left:87.35pt;margin-top:84.85pt;width:325.45pt;height: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и прилагае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</wp:posOffset>
                </wp:positionH>
                <wp:positionV relativeFrom="paragraph">
                  <wp:posOffset>2049145</wp:posOffset>
                </wp:positionV>
                <wp:extent cx="2095500" cy="694690"/>
                <wp:effectExtent l="5080" t="5080" r="5715" b="5715"/>
                <wp:wrapNone/>
                <wp:docPr id="3" name="Блок-схема: процесс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9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и прилагаемые документы соответствуют установлен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1" fillcolor="white" stroked="t" o:allowincell="f" style="position:absolute;margin-left:4.1pt;margin-top:161.35pt;width:164.95pt;height:5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и прилагаемые документы соответствуют установлен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2370</wp:posOffset>
                </wp:positionH>
                <wp:positionV relativeFrom="paragraph">
                  <wp:posOffset>2049145</wp:posOffset>
                </wp:positionV>
                <wp:extent cx="3695700" cy="542290"/>
                <wp:effectExtent l="5080" t="5080" r="5715" b="5715"/>
                <wp:wrapNone/>
                <wp:docPr id="4" name="Блок-схема: процесс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54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и прилагаемые документы не соответствуют установлен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0" fillcolor="white" stroked="t" o:allowincell="f" style="position:absolute;margin-left:193.1pt;margin-top:161.35pt;width:290.95pt;height:4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и прилагаемые документы не соответствуют установлен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3035</wp:posOffset>
                </wp:positionV>
                <wp:extent cx="2047875" cy="990600"/>
                <wp:effectExtent l="5715" t="5080" r="5080" b="5715"/>
                <wp:wrapNone/>
                <wp:docPr id="5" name="Блок-схема: процесс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специалиста в области ветеринарии, занимающегося предпринимательской  деятельность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9" fillcolor="white" stroked="t" o:allowincell="f" style="position:absolute;margin-left:0pt;margin-top:312.05pt;width:161.2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специалиста в области ветеринарии, занимающегося предпринимательской  деятельность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5334635</wp:posOffset>
                </wp:positionV>
                <wp:extent cx="2047875" cy="847725"/>
                <wp:effectExtent l="5715" t="5715" r="5080" b="5080"/>
                <wp:wrapNone/>
                <wp:docPr id="6" name="Блок-схема: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сведений о заявителе в государственный  реес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8" fillcolor="white" stroked="t" o:allowincell="f" style="position:absolute;margin-left:-6pt;margin-top:420.05pt;width:161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сведений о заявителе в государственный  реес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2370</wp:posOffset>
                </wp:positionH>
                <wp:positionV relativeFrom="paragraph">
                  <wp:posOffset>3925570</wp:posOffset>
                </wp:positionV>
                <wp:extent cx="1704975" cy="1790065"/>
                <wp:effectExtent l="5715" t="5715" r="5080" b="5080"/>
                <wp:wrapNone/>
                <wp:docPr id="7" name="Блок-схема: процесс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78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приеме документов, необходимых для регистрации специалиста  в области   ветеринари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имающегося предпринимательской деятельность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7" fillcolor="white" stroked="t" o:allowincell="f" style="position:absolute;margin-left:193.1pt;margin-top:309.1pt;width:134.2pt;height:14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приеме документов, необходимых для регистрации специалиста  в области   ветеринарии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имающегося предпринимательской деятельност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7695</wp:posOffset>
                </wp:positionH>
                <wp:positionV relativeFrom="paragraph">
                  <wp:posOffset>6363970</wp:posOffset>
                </wp:positionV>
                <wp:extent cx="2438400" cy="1009650"/>
                <wp:effectExtent l="5080" t="5080" r="5715" b="5715"/>
                <wp:wrapNone/>
                <wp:docPr id="8" name="Блок-схема: процесс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щаются документы с мотивированным отказ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6" fillcolor="white" stroked="t" o:allowincell="f" style="position:absolute;margin-left:247.85pt;margin-top:501.1pt;width:191.95pt;height:7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щаются документы с мотивированным отказо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995</wp:posOffset>
                </wp:positionH>
                <wp:positionV relativeFrom="paragraph">
                  <wp:posOffset>3020695</wp:posOffset>
                </wp:positionV>
                <wp:extent cx="1743075" cy="485140"/>
                <wp:effectExtent l="5715" t="5080" r="5080" b="5715"/>
                <wp:wrapNone/>
                <wp:docPr id="9" name="Блок-схема: процесс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8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 пункта 15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5" fillcolor="white" stroked="t" o:allowincell="f" style="position:absolute;margin-left:346.85pt;margin-top:237.85pt;width:137.2pt;height:3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 пункта 15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2620</wp:posOffset>
                </wp:positionH>
                <wp:positionV relativeFrom="paragraph">
                  <wp:posOffset>3925570</wp:posOffset>
                </wp:positionV>
                <wp:extent cx="1695450" cy="1409065"/>
                <wp:effectExtent l="5080" t="5715" r="5715" b="5080"/>
                <wp:wrapNone/>
                <wp:docPr id="10" name="Блок-схема: процесс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40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регистрации специалиста в области ветеринарии, занимающегося предпринимательской деятельность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4" fillcolor="white" stroked="t" o:allowincell="f" style="position:absolute;margin-left:350.6pt;margin-top:309.1pt;width:133.45pt;height:110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регистрации специалиста в области ветеринарии, занимающегося предпринимательской деятельность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2370</wp:posOffset>
                </wp:positionH>
                <wp:positionV relativeFrom="paragraph">
                  <wp:posOffset>3020695</wp:posOffset>
                </wp:positionV>
                <wp:extent cx="1704975" cy="485140"/>
                <wp:effectExtent l="5715" t="5080" r="5080" b="5715"/>
                <wp:wrapNone/>
                <wp:docPr id="11" name="Блок-схема: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8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м пункта 14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3" fillcolor="white" stroked="t" o:allowincell="f" style="position:absolute;margin-left:193.1pt;margin-top:237.85pt;width:134.2pt;height:3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м пункта 14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0070</wp:posOffset>
                </wp:positionH>
                <wp:positionV relativeFrom="paragraph">
                  <wp:posOffset>744220</wp:posOffset>
                </wp:positionV>
                <wp:extent cx="1270" cy="334010"/>
                <wp:effectExtent l="37465" t="635" r="38100" b="0"/>
                <wp:wrapNone/>
                <wp:docPr id="1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44.1pt;margin-top:58.6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3670</wp:posOffset>
                </wp:positionH>
                <wp:positionV relativeFrom="paragraph">
                  <wp:posOffset>1687195</wp:posOffset>
                </wp:positionV>
                <wp:extent cx="1270" cy="362585"/>
                <wp:effectExtent l="37465" t="635" r="38100" b="0"/>
                <wp:wrapNone/>
                <wp:docPr id="1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12.1pt;margin-top:132.8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7345</wp:posOffset>
                </wp:positionH>
                <wp:positionV relativeFrom="paragraph">
                  <wp:posOffset>1687195</wp:posOffset>
                </wp:positionV>
                <wp:extent cx="1270" cy="362585"/>
                <wp:effectExtent l="37465" t="635" r="38100" b="0"/>
                <wp:wrapNone/>
                <wp:docPr id="1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27.35pt;margin-top:132.85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2670</wp:posOffset>
                </wp:positionH>
                <wp:positionV relativeFrom="paragraph">
                  <wp:posOffset>2658745</wp:posOffset>
                </wp:positionV>
                <wp:extent cx="1270" cy="1267460"/>
                <wp:effectExtent l="37465" t="635" r="38100" b="0"/>
                <wp:wrapNone/>
                <wp:docPr id="1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82.1pt;margin-top:209.35pt;width:0.1pt;height:9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4877435</wp:posOffset>
                </wp:positionV>
                <wp:extent cx="1270" cy="457835"/>
                <wp:effectExtent l="37465" t="635" r="38100" b="0"/>
                <wp:wrapNone/>
                <wp:docPr id="16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78pt;margin-top:384.05pt;width:0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1045</wp:posOffset>
                </wp:positionH>
                <wp:positionV relativeFrom="paragraph">
                  <wp:posOffset>2658745</wp:posOffset>
                </wp:positionV>
                <wp:extent cx="953135" cy="362585"/>
                <wp:effectExtent l="0" t="5080" r="1905" b="8890"/>
                <wp:wrapNone/>
                <wp:docPr id="1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36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58.35pt;margin-top:209.35pt;width:75pt;height:2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3545</wp:posOffset>
                </wp:positionH>
                <wp:positionV relativeFrom="paragraph">
                  <wp:posOffset>2658745</wp:posOffset>
                </wp:positionV>
                <wp:extent cx="1010285" cy="362585"/>
                <wp:effectExtent l="1905" t="5080" r="0" b="10160"/>
                <wp:wrapNone/>
                <wp:docPr id="1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33.35pt;margin-top:209.35pt;width:79.5pt;height:2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1045</wp:posOffset>
                </wp:positionH>
                <wp:positionV relativeFrom="paragraph">
                  <wp:posOffset>3525520</wp:posOffset>
                </wp:positionV>
                <wp:extent cx="1270" cy="400685"/>
                <wp:effectExtent l="37465" t="635" r="38100" b="0"/>
                <wp:wrapNone/>
                <wp:docPr id="19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58.35pt;margin-top:277.6pt;width:0.1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3195</wp:posOffset>
                </wp:positionH>
                <wp:positionV relativeFrom="paragraph">
                  <wp:posOffset>3525520</wp:posOffset>
                </wp:positionV>
                <wp:extent cx="1270" cy="400685"/>
                <wp:effectExtent l="37465" t="635" r="38100" b="0"/>
                <wp:wrapNone/>
                <wp:docPr id="2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12.85pt;margin-top:277.6pt;width:0.1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0</wp:posOffset>
                </wp:positionH>
                <wp:positionV relativeFrom="paragraph">
                  <wp:posOffset>5715635</wp:posOffset>
                </wp:positionV>
                <wp:extent cx="519430" cy="648970"/>
                <wp:effectExtent l="3810" t="3175" r="0" b="0"/>
                <wp:wrapNone/>
                <wp:docPr id="2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840" cy="6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300pt;margin-top:450.05pt;width:40.9pt;height:5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8795</wp:posOffset>
                </wp:positionH>
                <wp:positionV relativeFrom="paragraph">
                  <wp:posOffset>5334635</wp:posOffset>
                </wp:positionV>
                <wp:extent cx="701040" cy="1029335"/>
                <wp:effectExtent l="0" t="3175" r="4445" b="0"/>
                <wp:wrapNone/>
                <wp:docPr id="2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164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40.85pt;margin-top:420.05pt;width:55.15pt;height:81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6172835</wp:posOffset>
                </wp:positionV>
                <wp:extent cx="1270" cy="448310"/>
                <wp:effectExtent l="37465" t="635" r="38100" b="0"/>
                <wp:wrapNone/>
                <wp:docPr id="2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78pt;margin-top:486.05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670</wp:posOffset>
                </wp:positionH>
                <wp:positionV relativeFrom="paragraph">
                  <wp:posOffset>29845</wp:posOffset>
                </wp:positionV>
                <wp:extent cx="3343275" cy="74231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 и прилагаемых докумен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58.45pt;mso-wrap-distance-left:9.05pt;mso-wrap-distance-right:9.05pt;mso-wrap-distance-top:0pt;mso-wrap-distance-bottom:0pt;margin-top:2.35pt;mso-position-vertical-relative:text;margin-left:112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</w:tabs>
                        <w:spacing w:lineRule="exact" w:line="240"/>
                        <w:jc w:val="center"/>
                        <w:rPr/>
                      </w:pPr>
                      <w:r>
                        <w:rPr/>
                        <w:t>Поступление заявления  и прилагаемых документов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34" w:leader="none"/>
                        </w:tabs>
                        <w:spacing w:lineRule="exact" w:line="2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2206625" cy="1064260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5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3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ыдача свидетельства о регистрации специалиста в области ветеринарии, занимающегося предпринимательской деятельность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83.8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5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3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ыдача свидетельства о регистрации специалиста в области ветеринарии, занимающегося предпринимательской деятельность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ind w:left="55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37:00Z</dcterms:created>
  <dc:creator>Oem</dc:creator>
  <dc:description/>
  <cp:keywords/>
  <dc:language>en-US</dc:language>
  <cp:lastModifiedBy>USER</cp:lastModifiedBy>
  <cp:lastPrinted>2018-01-19T09:37:00Z</cp:lastPrinted>
  <dcterms:modified xsi:type="dcterms:W3CDTF">2018-04-04T06:45:00Z</dcterms:modified>
  <cp:revision>6</cp:revision>
  <dc:subject/>
  <dc:title> </dc:title>
</cp:coreProperties>
</file>